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7"/>
          <w:szCs w:val="27"/>
        </w:rPr>
        <w:t>Программа управления государственной собственностью Ульяновской 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частью 3 пункта 3 статьи 14 Федерального закона</w:t>
        <w:br/>
        <w:t>от 06.10.2003 № 131-ФЗ «Об общих принципах организации местного самоуправления в Российской Федерации» к вопросам местного значения сельского поселения относятся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Согласно статьи 50 Федерального закона от 06.10.2003</w:t>
        <w:br/>
        <w:t xml:space="preserve">№ 131-ФЗ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вопросов местного значения может находиться в собственности муниципальных образований.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autoSpaceDE w:val="false"/>
        <w:spacing w:lineRule="auto" w:line="324"/>
        <w:ind w:firstLine="720"/>
        <w:jc w:val="both"/>
        <w:rPr/>
      </w:pPr>
      <w:r>
        <w:rPr>
          <w:sz w:val="27"/>
          <w:szCs w:val="27"/>
        </w:rPr>
        <w:t>На основании письменного обращения Главы администрации</w:t>
        <w:br/>
        <w:t xml:space="preserve">МО «Озерское сельское поселение» Чердаклинского района Ульяновской области А.М.Сагирова от 25.09.2017 № 399 и представленного комплекта документов,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18 год»  в части осуществления безвозмездной передачи из государственной собственности Ульяновской области в собственность МО «Озерское сельское поселение» Чердаклинского района Ульяновской области недвижимого имущества – земельный участок, категория земель: земли населённых пунктов, разрешённое использование: для эксплуатации больничного комплекса, площадью 3048 кв.м, </w:t>
        <w:br/>
        <w:t>кадастровый номер: 73:21:180319:366, адрес (местонахождение):  Ульяновская область, Чердаклинский район, с. Озерки, ул. Центральная.</w:t>
      </w:r>
    </w:p>
    <w:p>
      <w:pPr>
        <w:pStyle w:val="Normal"/>
        <w:autoSpaceDE w:val="false"/>
        <w:spacing w:lineRule="auto" w:line="32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данном земельном участке располагается объект недвижимого имущества – нежилое здание общей площадью 338,4 кв.м, с кадастровым номером 73:21:180319:301, расположенное по адресу: Ульяновская область, Чердаклинский район, с. Озерки, ул. Центральная, д.6, находящееся в собственности муниципального образования «Озерское сельское поселение» Чердаклинского района Ульяновской области (запись в Едином государственном реестре недвижимости от 12.07.2016 № 73-73/007-73/007/042/2016-314/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Социально-экономическое последствие принятия законопроекта 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м последствием принятия законопроекта будет являться подписание Агентством государственного имущества и земельных отношений Ульяновской области актов приёма-передачи недвижимого имущества, как уполномоченного органа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азработке законопроекта принимали участие заместитель руководителя Агентства госимущества Белов В.В., главный консультант отдела учёта государственного имущества Зоточева Е.В., при участии отдела правового обеспечения. </w:t>
      </w:r>
    </w:p>
    <w:p>
      <w:pPr>
        <w:pStyle w:val="Normal"/>
        <w:spacing w:lineRule="auto" w:line="372"/>
        <w:ind w:firstLine="743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изложенного, предлагаем принять проект закона Ульяновской области «О внесении изменений в Закон Ульяновской области  «Об утверждении Программы управления государственной собственностью Ульяновской области на 2018 год».</w:t>
      </w:r>
    </w:p>
    <w:p>
      <w:pPr>
        <w:pStyle w:val="Normal"/>
        <w:spacing w:lineRule="auto" w:line="372"/>
        <w:ind w:firstLine="74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  Г.В.Неробеев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4D71A0857889E0798CAFC2EDF5F3B786AFE8F545384889A9C7007AF2057BCF6DD3401FDAB05379PDo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1:00Z</dcterms:created>
  <dc:creator>Ju5u</dc:creator>
  <dc:description/>
  <cp:keywords/>
  <dc:language>en-US</dc:language>
  <cp:lastModifiedBy>User</cp:lastModifiedBy>
  <cp:lastPrinted>2018-01-26T11:01:00Z</cp:lastPrinted>
  <dcterms:modified xsi:type="dcterms:W3CDTF">2018-01-26T07:03:00Z</dcterms:modified>
  <cp:revision>22</cp:revision>
  <dc:subject/>
  <dc:title>ПОЯСНИТЕЛЬНАЯ ЗАПИСКА</dc:title>
</cp:coreProperties>
</file>